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xpp3</w:t>
      </w:r>
      <w:r>
        <w:rPr/>
        <w:t xml:space="preserve"> </w:t>
      </w:r>
      <w:r>
        <w:rPr/>
        <w:t>1.1.4</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gt;Copyright 2999-3001, MARS team.&lt;/copyright&gt; managingEditor&gt;editor@example.com&lt;/managingEditor&gt; webMaster&gt;webmaster@example.com&lt;/webMaste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ate here}, International Business Machines Corporation and other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Extreme! Lab, Indiana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The Trustees of Indiana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Raphael Szwar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Extreme! Lab, Indiana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Extreme! Lab, Indiana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3 The Apache Software Found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year} IU Extreme! Lab http://www.extreme.indiana.edu/ All Rights Reserved."/&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The Trustees of Indiana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Aleksander Slominsk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werken digita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bob mcwhirter &amp; James Stracha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The Apache Software Foundation. All rights reserved.</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1991, 1999 Free Software Foundation, Inc. 59 Temple Place, Suite 330, Boston, MA 02111-1307 USA Everyone is permitted to copy and distribute verbatim copies of this license document, but changing it is not allowe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ASL 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49: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ty6XYHMKM9Wssb+JCvbmpAIWqGuO8Ia59ASU2qY4bi8aEdnFVMnCwCueG1ssp6oD/fIaiX6
vfDLZFe2HNfxxq7cq6nEV1ABnI8DUbf4vv31Z1htXyKpfZs3dx2VEq+IrmHdzvbD2Tsw8Yyw
zZDZvkR4XpAA0g7vu7K8QTaGxsEr6fe/kWgMbbPzMWNX/rOXXKoUr0BLXK4d7AsVtr7NIMzu
g9BWQ0aGXol481izfj</vt:lpwstr>
  </property>
  <property fmtid="{D5CDD505-2E9C-101B-9397-08002B2CF9AE}" pid="3" name="_2015_ms_pID_7253431">
    <vt:lpwstr>z7II3kPLl/T2Ej0eap4E14RWKQ5spkrgQcSvKmNObutLV1u/udXxil
5oqCUXr/+yJpg6QUGVZUs4Z2O6BKM5fhpurVEb/2o2ICrNeSICkVSQH/QxH0VndkDvtZuWTD
ldrvhpQ6rpBz88aofwYdNpWLM6CQO5AUlwq/GCyeipicEWpqUAlMxux6IQx/svnNdXtkO4Q3
rRM7Rk/WCjH7ldExkbvJZTTlPt3bCk/KLLZj</vt:lpwstr>
  </property>
  <property fmtid="{D5CDD505-2E9C-101B-9397-08002B2CF9AE}" pid="4" name="_2015_ms_pID_7253431_00">
    <vt:lpwstr>_2015_ms_pID_7253431</vt:lpwstr>
  </property>
  <property fmtid="{D5CDD505-2E9C-101B-9397-08002B2CF9AE}" pid="5" name="_2015_ms_pID_7253432">
    <vt:lpwstr>f/u9zVZGG7sX7wvS0rXiYYmxFOelIECEdjsN
p2uX/8p3NOsVgZJIx7u8qElmduD5Fu0en1n8CiUmCX7vWCwYJr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20</vt:lpwstr>
  </property>
</Properties>
</file>